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5.2011 г. № 1630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09.07.2010 г. № 1873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</w:t>
      </w:r>
    </w:p>
    <w:p>
      <w:pPr>
        <w:pStyle w:val="TextBody"/>
        <w:rPr/>
      </w:pPr>
      <w:r>
        <w:rPr>
          <w:b w:val="false"/>
          <w:sz w:val="28"/>
          <w:szCs w:val="28"/>
        </w:rPr>
        <w:t>«Формирование беспрепятственного доступа инвалидов</w:t>
      </w:r>
    </w:p>
    <w:p>
      <w:pPr>
        <w:pStyle w:val="TextBody"/>
        <w:rPr/>
      </w:pPr>
      <w:r>
        <w:rPr>
          <w:b w:val="false"/>
          <w:sz w:val="28"/>
          <w:szCs w:val="28"/>
        </w:rPr>
        <w:t>и других маломобильных групп населения</w:t>
      </w:r>
    </w:p>
    <w:p>
      <w:pPr>
        <w:pStyle w:val="TextBody"/>
        <w:rPr/>
      </w:pPr>
      <w:r>
        <w:rPr>
          <w:b w:val="false"/>
          <w:sz w:val="28"/>
          <w:szCs w:val="28"/>
        </w:rPr>
        <w:t>к объектам социальной инфраструктуры на территор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Тольятти на 2011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 счет средств бюджета городского округа Тольятти мероприятий, направленных на создание условий для беспрепятственного доступа маломобильных граждан к действующим объектам социальной инфраструктуры, в соответствии с решением Думы городского округа Тольятти от 15.12.2010 г. № 425 «О бюджете городского округа Тольятти на 2011 год и плановый период 2012 и 2013 годов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енную постановлением мэрии городского округа Тольятти от 09.07.2010 г. № 1873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бзац 16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ы и источники финансирования программных мероприятий: реализация программы осуществляется за счет средств федерального бюджета и бюджета городского округа Тольятти, в том числе: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7 цифры «852000,0» заменить цифрами «596400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8 исключить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9 цифры «496991,0» заменить цифрами «265241,6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0 цифры «231875,4» заменить цифрами «3336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6 цифры «1350168,0» заменить цифрами «861641,6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№ 5 Программы: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 цифры «1350168,0» заменить цифрами «861641,6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цифры «852000,0» заменить цифрами «596400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исключить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цифры «496991,0» заменить цифрами «265241,6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5 цифры «231875,4» заменить цифрами «3336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1 к Программе изложить в новой редакции, согласно приложению к настоящему постановлению.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42:00Z</dcterms:created>
  <dc:creator>01</dc:creator>
  <dc:description/>
  <cp:keywords/>
  <dc:language>en-US</dc:language>
  <cp:lastModifiedBy>пользователь</cp:lastModifiedBy>
  <cp:lastPrinted>2011-04-22T10:03:00Z</cp:lastPrinted>
  <dcterms:modified xsi:type="dcterms:W3CDTF">2011-05-24T11:53:00Z</dcterms:modified>
  <cp:revision>42</cp:revision>
  <dc:subject/>
  <dc:title>ПРОЕКТ</dc:title>
</cp:coreProperties>
</file>